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432406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7045843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1766509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